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%REG_DATE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%REG_NUM%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гламента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сопровождению инвестиционных проектов в муниципальном округе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С целью создания условий для привлечения инвестиций на территорию муниципального округа Первоуральск, в соответствии с выполнением Стандарта деятельности органов местного самоуправления муниципальных образований, расположенных на территории Свердловской области, по улучшению инвестиционного климата в муниципальных образованиях, расположенных на территории Свердловской области (Версия 3.0), утвержденного Губернатором Свердловской области                        от 27 ноября 2024 года № 01-01-40/80, руководствуясь Уставом муниципального округа Первоуральск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дить регламент по сопровождению инвестиционных проектов                      в муниципальном округе Первоуральск (Приложение № 1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дить состав комиссии по рассмотрению и сопровождению инвестиционных проектов (Приложение № 2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Признать утратившим силу Постановление Администрации городского округа Первоуральск от  21 августа 2015 года № 1846 «Об утверждении регламента по сопровождению инвестиционных проектов в городском округе Первоуральск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публиковать данное Постановление в газете «Вечерний Первоуральск»     и разместить на официальном сайте муниципального округа Первоуральс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нтроль исполнения настоящего Постановления оставляю за собой. 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  <w:sz w:val="28"/>
          <w:szCs w:val="28"/>
        </w:rPr>
        <w:tab/>
        <w:tab/>
        <w:t xml:space="preserve"> </w:t>
        <w:tab/>
        <w:tab/>
        <w:tab/>
        <w:tab/>
        <w:tab/>
        <w:t xml:space="preserve">    </w:t>
      </w:r>
      <w:r>
        <w:rPr>
          <w:rFonts w:cs="Liberation Serif" w:ascii="Liberation Serif" w:hAnsi="Liberation Serif"/>
        </w:rPr>
        <w:t>%SIGN_STAMP%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26" w:gutter="0" w:header="284" w:top="1135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08:00Z</dcterms:created>
  <dc:creator>allotdboss</dc:creator>
  <dc:description/>
  <cp:keywords/>
  <dc:language>en-US</dc:language>
  <cp:lastModifiedBy>Водолеева Елена Алексеевна</cp:lastModifiedBy>
  <cp:lastPrinted>2018-09-06T09:50:00Z</cp:lastPrinted>
  <dcterms:modified xsi:type="dcterms:W3CDTF">2025-10-02T05:50:00Z</dcterms:modified>
  <cp:revision>4</cp:revision>
  <dc:subject/>
  <dc:title/>
</cp:coreProperties>
</file>